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51975909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5891769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393529535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